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0206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Ysgol Gyfun Llanhari      </w:t>
      </w:r>
      <w:r>
        <w:rPr>
          <w:sz w:val="26"/>
          <w:szCs w:val="26"/>
          <w:u w:val="single"/>
        </w:rPr>
        <w:t>Taflen Cynllunio Gwersi</w:t>
      </w:r>
      <w:r>
        <w:rPr>
          <w:sz w:val="26"/>
          <w:szCs w:val="26"/>
        </w:rPr>
        <w:t xml:space="preserve">       Pwnc: Mathemateg </w:t>
      </w:r>
    </w:p>
    <w:p>
      <w:pPr>
        <w:pStyle w:val="Normal"/>
        <w:tabs>
          <w:tab w:val="clear" w:pos="720"/>
          <w:tab w:val="left" w:pos="10206" w:leader="none"/>
        </w:tabs>
        <w:ind w:left="-142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0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73"/>
        <w:gridCol w:w="36"/>
        <w:gridCol w:w="141"/>
        <w:gridCol w:w="1594"/>
        <w:gridCol w:w="4169"/>
        <w:gridCol w:w="1218"/>
        <w:gridCol w:w="116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yddi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we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wp dysg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Nifer yn y grwp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a/Maes dysgu, a rhif y wers o fewn y rhaglen o wers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wyddyn</w:t>
            </w:r>
          </w:p>
        </w:tc>
      </w:tr>
      <w:tr>
        <w:trPr>
          <w:trHeight w:val="5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:      b:</w:t>
            </w:r>
          </w:p>
          <w:p>
            <w:pPr>
              <w:pStyle w:val="Normal"/>
              <w:rPr/>
            </w:pPr>
            <w:r>
              <w:rPr/>
              <w:t>cyfansw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1 Defnyddio a Chymhwyso Rh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mchwiliad Brogao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wer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/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iliau pyncio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esym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weithio’n systemati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arganfod rheolau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giliau allweddo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7"/>
                <w:szCs w:val="17"/>
              </w:rPr>
              <w:t>(pa agwedd/lefel e.e. Cyfathrebu Lefel 2.3)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yfathrebu          Cymhwyso rhif         Technoleg Gwybodaeth                             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atrys problemau     Gweithio gydag eraill          Gwerthuso a gwella perfformiad personol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rau Meddw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trwythur y wers:</w:t>
            </w:r>
          </w:p>
        </w:tc>
      </w:tr>
      <w:tr>
        <w:trPr>
          <w:trHeight w:val="802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od y sefyllf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ae angen i’r brogaod ar y chwith newid lle gyda’r brogaod ar y dde gan ddefnyddio’r nifer lleiaf o symudiadau gan ddilyn rheolau penodol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1 - Rhannu nod/ amcanion y wers gyda’r dosbarth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Erbyn diwedd y wers bydd disgybl llwyddiannus yn gallu gweithio’n systematig, cofnodi canlyniadau yn drefnus, ffurfio rheol yn eiriol ac yn algebraidd, ei defnyddio a’i phrofi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 y gellid eu gofy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eth yw’r ffordd symlaf o fynd o amgylch ateb y dasg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di nifer y brogaod ar pob ochr yn newid y broses? Su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Oes angen i ni gael unrhyw fath o reolau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eth allai’r rheolau hyn fod?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2 - Cysylltu’r dysgu~Y Darlun Mawr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llir cysylltu’r gwaith hyn gyda’r angen i weithio’n drefnus, a’r gwaith o ffurfio rheolau ac ysgrifennu rheolau. Mae’r ymchwiliadau hyn ar gyfer pennu lefel yr unigolion yn y maes asesu cyntaf ac i rhyw raddau yn sefyll yn rhydd o waith aral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31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 </w:t>
            </w:r>
            <w:r>
              <w:rPr>
                <w:b/>
                <w:sz w:val="18"/>
                <w:szCs w:val="18"/>
              </w:rPr>
              <w:t xml:space="preserve">Gwybodaeth       Dealltwriaeth               Dadansoddi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Cyflwyno’r wybodaeth newydd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Cyflwyno rheolau ar gyfer symud y brogao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ôn am sut mae gweithio’n drefnus ac yn systematig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ysgu i gofnodi canlyniadau yn y ffurf orau (tabl)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Nodi’r angen i ddatgan rheol(au), defnyddio’r rheol a phrofi ei bod yn gywir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07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Oes pwynt symud yn ôl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th sy’n digwydd os yw lilypad gyda broga arno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ut fath o symudiadau mae’r broga yn ei wneud? Llithro rhwng padïau neu neidio 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60"/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th yw’r Mathemateg tu cefn i’r dasg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4 </w:t>
            </w:r>
            <w:r>
              <w:rPr>
                <w:b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685800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31840"/>
                                <a:chOff x="0" y="0"/>
                                <a:chExt cx="685800" cy="23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85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230400"/>
                                </a:xfrm>
                                <a:custGeom>
                                  <a:avLst/>
                                  <a:gdLst>
                                    <a:gd name="textAreaLeft" fmla="*/ 0 w 324000"/>
                                    <a:gd name="textAreaRight" fmla="*/ 324360 w 324000"/>
                                    <a:gd name="textAreaTop" fmla="*/ 0 h 130680"/>
                                    <a:gd name="textAreaBottom" fmla="*/ 130680 h 13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809" y="4978"/>
                                      </a:moveTo>
                                      <a:arcTo wR="-6545" hR="-6545" stAng="-7031486" swAng="-19615845"/>
                                      <a:lnTo>
                                        <a:pt x="9694" y="21543"/>
                                      </a:lnTo>
                                      <a:arcTo wR="10800" hR="10800" stAng="5752668" swAng="19615845"/>
                                      <a:lnTo>
                                        <a:pt x="16969" y="22808"/>
                                      </a:lnTo>
                                      <a:lnTo>
                                        <a:pt x="10469" y="20720"/>
                                      </a:lnTo>
                                      <a:lnTo>
                                        <a:pt x="12557" y="14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54.05pt;height:18.3pt" coordorigin="-1,-1" coordsize="1081,366">
                      <v:rect id="shape_0" stroked="f" o:allowincell="t" style="position:absolute;left:0;top:1;width:1079;height: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0;top:0;width:899;height:362;mso-wrap-style:none;v-text-anchor:middle;rotation:18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wneud synnwyr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Cyfle i chwarae gyda symud brogaod o un ochr i’r llall.(Gellir gwneud hyn gyda’r cownteri a grid sgwariau neu ar y cliniaduron ar y wefa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16"/>
                  <w:szCs w:val="16"/>
                </w:rPr>
                <w:t>www.subtanent.com</w:t>
              </w:r>
            </w:hyperlink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–Investigations – Leapfr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Yn ystod y wers hon dylid canolbwyntio ar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yr un nifer o frogaod ar y ddwy ochr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ylid defnyddio y cwestiynau a godir gan y disgyblion fel cyfle i draod fel dosbarth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5 – Adolygu’r dysgu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Trafod yr hyn a ddarganfyddwyd yn y wers. Edrych ar y nifer o neidiadau a llithriadau sy’n cael ei gwneud gan un broga, dau froga a thri broga pob ochr. Trafod y wybodaeth a gasglwyd ac os oes rheolau amlwg. Oes modd datgan sawl symudiad sydd eu hangen ar gyfer 10 broga, 100 broga ne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broga pob ochr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oi’r wers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osod y dasg gwaith cartref o gofnodi ‘r hyn a ddysgwyd yn y wers ar ffurf ysgrifenedig (Gellir gwneud hyn fel poster os oes angen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weddau VAK a dargedi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b/>
                <w:u w:val="single"/>
              </w:rPr>
              <w:t>Gweledol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 xml:space="preserve">Clywedol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u w:val="single"/>
              </w:rPr>
              <w:t>Cinesthetig/Teimlo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noddau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ownteri lliw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id o sgwariau (i adlewyrchu’r padïau lili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aflen gyfarwyddiada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liniaduron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esu ar gyfer dysg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Cyfle i werthuso ei gwaith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yfle i ddefnyddio a gwirio unrhyw reolau a ddarganfyddir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gweddau gwahanol a dargedir 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’r gwaith hyn yn asesiad ffurfiol felly mae gofyn am elfen o weithio’n annibynnol. Mae gwahanol gyfleoedd o fewn y dasg i gyrraedd lefelau gwahanol ac felly dyma’r elfen wahaniaetho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 taflen asesu ffurfiol ar gyfer pennu lefel i pob unigolyn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 disgwyl i ddisgyblion gwblhau elfen o’r gwaith gartref’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y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left="-142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tanen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56:00Z</dcterms:created>
  <dc:creator>APJ</dc:creator>
  <dc:description/>
  <dc:language>en-US</dc:language>
  <cp:lastModifiedBy>Betsan Wyn Thomas</cp:lastModifiedBy>
  <dcterms:modified xsi:type="dcterms:W3CDTF">2007-12-20T21:56:00Z</dcterms:modified>
  <cp:revision>2</cp:revision>
  <dc:subject/>
  <dc:title>Ysgol Gyfun Llanhari      Taflen Cynllunio Gwersi       Pwnc:</dc:title>
</cp:coreProperties>
</file>